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liens Versus predator: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Mask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Author:TBK-Hunting</w:t>
        <w:tab/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Kin`Yit`tis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otes:This is the Kin`ti clan leader. He has the clan symbol on his forehead. His name means ``Kin of great power``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You need to replace the tex##.ffls in this file with the  ones in the avp fastfil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